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.DOC under &lt;DOC&gt; subdirectory of 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---&gt; CL-GD542x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ODE ---&gt; CL-GD542x utilit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-----&gt; Panacea Autodesk Device driv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386 --&gt; AutoDesk - ADI 4.2 &amp; TurboDLDClassi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------&gt; OS/2 2.0 PM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23 -----&gt; Framework II/III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,VP ---&gt; GEM/3 &amp; Ventura Publisher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D ----&gt; OrCA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D -----&gt; Personal CAD (PCAD)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CAD--&gt; VERSACAD 386,VERSACAD 2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----&gt; Word displa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----&gt; Lotus 123,Symphony,Report writer dispaly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5X -----&gt; WordPerfect 5.x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-------&gt; WordStar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GD542X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: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Logic,  Inc. believes the information contai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s accurate and reliable. However, Cirrus  Logic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orrections, improvements, or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nual at any time and without notice.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assumed  by  Cirrus  Logic,  Inc.  for  its  use;  no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  of patents or other rights of third pa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mplies no license under patents or  copyrigh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is copyrighted. All rights reserved.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, in whole or part, be copied;  photocopied,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 or  reduced  to any  electronic  medium 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form  without prior consent, in  writing,  from 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- 1993, 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MS-DOS,  and  MS  Word  are  trademarks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utoCAD is a registered trademark, and Auto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re trademarks of Autodesk, Inc. Display List 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 TurboDLDClassic,  CustomColors, are trademarks  of  Pan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GEM is a trademark of Digital Research, Inc. Lotus, 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phony are trademarks of Lotus Development Corporation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 OS/2  and  Presentation  Manager  are  trademarks  of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 Ventura   Publisher  is  a  trademark   of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 WordPerfect   is  a   trademark   of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WordStar  is a trademark of  WordStar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is a registered trademark of Pixar.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names are trademarks or registered tradema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provides operating instructions for  user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stallation instructions for the display  driver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graphics system is 100% VGA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rivers supplied with your Cirrus Logic VGA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features of your Cirrus Logic VG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, higher resolution, and mor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the user is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and certain DOS commands. Please review the  associat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perform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term 'DOS' refers to both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except when noting features that are unique to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utility is provided to facilitate  the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the display drivers and utility 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is menu-driven and allows you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ly those display drivers for software and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note that some display drivers ne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vendor's application program already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ior to loading the Cirrus Logic VGA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cases,  the loading of the display driver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part  of  the vendor's  product  installat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view  the  driver product section  below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is located on the diskette by UNP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he  desired display drivers and utilities,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A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instructions  on the screen to  install  th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drivers.  Selected  drivers are  simply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 and directory. Applications may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described in the Display drivers sec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any newer versions of the software 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adapter, they will be available on the Cirrus Log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ILDCAT! BBS. The phone number is (510) 226-2365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dems running up to 9600 baud. The mode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ity,  8  data bits, 1 stop bit. Before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software,  you  must join  the  conference(s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irrus Logic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Cirrus Logic VGA, you may need some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 flat blade screw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phillips head screw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/16 inch nutdriver or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rus Logic VGA adapter may or may not be shipp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ait-state  jumper  installed. If  so,  the 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 will be set to not assert the zero-wait-state 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hieve better performance in some systems by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.  If  any problems are  encountered  with 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remove the jumper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 and compati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card requires a 16-bit expansion s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t  is not compatible with PC, XT and  other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and AT compatible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AT, IBM XT-286 and compatible computers us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lled  Setup to tell the computer what  equip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in your system. The Setup program is usual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of programs provided with your AT or  A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'Guide To Operations' (or equivalent manual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use of the Setup program. After the VGA  ad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Setup will need to be run to configur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with the Cirrus Logic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e system, be sure that the power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unit and all devices connected to it is  off.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from the back of the system in order to give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work.   Note  how  all  cables  are   connected   pri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IBM AT compatible computer all cover mounting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on the back of the computer. Remove these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move  the cover. On most computers  the  co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or backward, or ti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expansion slot for the Cirrus Logic VGA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adapter must use a 16-bit expansion slot. Do not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adapter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, remove a system expansion slot cover  b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taining screw and lifting it out. Save the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irrus Logic VGA adapter by its top corners and sl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system unit. Make sure that it is correctly  s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the VGA card with the screw that you removed in the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computer system's switches and jumpers  correctly 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 user's manual for your computer  for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secure the system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 VGA compatible or multi-frequency display into the 15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shaped video connector at the back of the Cirrus  Logic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note: If you are using a multi-frequency monit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a special 15 pin PS/2 compatible adapter cable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eed  to  make sure that your  multi-frequency  mon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operly for a PS/2 compatible analog VGA sign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 displays  have  a  switch  to  select  'TTL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log'  operation;  set  this switch for  'analog'.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monitor for additional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and AT compati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GA card is installed in the AT compatible system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program supplied with the syst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quipment installed. When using AT and compati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ith the Cirrus Logic VGA adapter, please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to configure the computer. Sometimes this utilit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disk, sometimes it is built in to your system's  RO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part of the program where vide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may ask you if the monitor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be the primary monitor, answer yes. If you ar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video options, select the option for VG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option  for VGA is listed, select support  for  EG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Logic VGA adapter will look to many systems like 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don't see an option for EGA, try the option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 RESERVED or SPECIAL. These will usually work.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your  equipment  dealer.  At the  conclusion  of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 computer will restart as if you had just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followed the  installation  instruction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 you are now ready to use your Cirrus Logic VGA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.  Most software that is  compatible  with 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System/2,  VGA or EGA will run  automaticall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the VGA Card. Just turn on your computer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your  application package for PS/2 model 50,  60  or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VGA, or EGA as instructed by the softwar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quipment has been tested and found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for a Class B digital device, pursuant to Part 15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Rules.  These  limits are  designed  to  provide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against  harmful  interference  in   a  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This equipment generates uses and can radia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energy  and, if not installed and used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, may cause harmful interference  to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However, there is no guarantee that 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occur in a particular installation. If  this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ause harmful interference to radio or television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termined by turning the equipment off and 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s encouraged to try to correct the interference by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 the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eparation between the equipment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equipment into an outlet on a circuit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which the recei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the  dealer or an experienced  radio/TV  technici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  complies with Part 15 of FCC  Rules.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two conditions: (1) This devic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harmful interference and, (2) this device must accep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 received,  including interference  that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o  user: Changes or modifications to  this  produc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 by the party responsible for FCC compliance could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hority to operate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for  an  installation  of  this  product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limits for a Class B device, shielded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used for the connection of any devices external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